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|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ypefaces are freeware and were meant "as i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opy and give them away to your friends as long as the readme-file is included with the postscript or true type da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try to distribute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put them on your site for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ny kind of cd-roms and flop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my explicit permissio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allowed to use the fontz for every kind of publication (electronic/print), it doesn't matter if its commercial or not. But we would be very happy to hear about what you have realized with the typefac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fontomas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are reser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grau | designbur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denspelder str.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45147 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49.201.73051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hello - wave goodbye or let us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you've d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@fontomas.com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