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|right .................................. all typefaces are freeware and were meant "as is". you can copy and give them away to your friends as long as the readme-file is included with the postscript or true type data.   don't try to distribute them! don't put them on your site for download or any kind of cd-roms and floppies without my explicit permission!   you are allowed to use the fontz for every kind of publication (electronic/print), it doesn't matter if its commercial or not. But we would be very happy to hear about what you have realized with the typefaces.   *fontomas*  all rights are reserved.    2000/2001 signalgrau | designbureau girardetstr. 54 d-45131 essen +49.201.730511   say hello - wave goodbye or let us know what you've done: info@fontomas.com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